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/Dec 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AT2035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SOIL AND WATER CONSERVATIO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738"/>
        <w:gridCol w:w="1127"/>
        <w:gridCol w:w="879"/>
      </w:tblGrid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run off  and flood water harvesting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natural causes of landslides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any four runoff  measuring device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helter belt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Universal Soil Loss Equati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list the types of Bench terrace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heet eros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methods to estimate the runoff 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 are the factors affecting wind erosi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pinnacle erosi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will you stabilize the drifting sand dunes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contour interval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rill eros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types of soil movement in wind eros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grassed waterway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rainfall erosivity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types of water harvesting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characteristics of contour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splash eros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importance of soil conservat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04"/>
        <w:gridCol w:w="1147"/>
        <w:gridCol w:w="838"/>
      </w:tblGrid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in detail the classification of gullies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the applications and limitations of Universal soil loss equation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teps involved in construction of grassed waterway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the designing and alignment of  bench terrace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the estimation of soil loss due to wind erosion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actors affecting rainfall erosivity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ypes of water harvesting and give their importance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oil erodibility and explain the approaches that determine soil erodibility factor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short notes on the agronomic measures to control water erosion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types of soil erosion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echanics of wind erosion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short notes on the methods of contouring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14"/>
        <w:gridCol w:w="6964"/>
        <w:gridCol w:w="1193"/>
        <w:gridCol w:w="792"/>
      </w:tblGrid>
      <w:tr>
        <w:trPr>
          <w:trHeight w:val="232" w:hRule="atLeast"/>
        </w:trPr>
        <w:tc>
          <w:tcPr>
            <w:tcW w:w="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factors associated with Universal soil loss equation.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measures for controlling gullies.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the water harvesting techniques.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the specifications for designing bund.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 i) Causes of soil erosion   ii) Factors affecting soil erosion.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designing of grassed waterways.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39:00Z</dcterms:created>
  <dc:creator>Ku</dc:creator>
  <dc:description/>
  <cp:keywords/>
  <dc:language>en-US</dc:language>
  <cp:lastModifiedBy>Admin</cp:lastModifiedBy>
  <cp:lastPrinted>2018-11-28T12:03:00Z</cp:lastPrinted>
  <dcterms:modified xsi:type="dcterms:W3CDTF">2018-11-28T06:33:00Z</dcterms:modified>
  <cp:revision>73</cp:revision>
  <dc:subject/>
  <dc:title/>
</cp:coreProperties>
</file>